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04217480"/>
            <w:bookmarkStart w:id="1" w:name="__Fieldmark__0_7042174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04217480"/>
            <w:bookmarkStart w:id="3" w:name="__Fieldmark__2_7042174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04217480"/>
            <w:bookmarkStart w:id="5" w:name="__Fieldmark__4_7042174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04217480"/>
            <w:bookmarkStart w:id="7" w:name="__Fieldmark__6_7042174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04217480"/>
            <w:bookmarkStart w:id="9" w:name="__Fieldmark__8_70421748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04217480"/>
            <w:bookmarkStart w:id="11" w:name="__Fieldmark__10_70421748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04217480"/>
            <w:bookmarkStart w:id="13" w:name="__Fieldmark__12_7042174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04217480"/>
            <w:bookmarkStart w:id="15" w:name="__Fieldmark__14_70421748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04217480"/>
            <w:bookmarkStart w:id="17" w:name="__Fieldmark__16_70421748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04217480"/>
            <w:bookmarkStart w:id="19" w:name="__Fieldmark__18_70421748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04217480"/>
            <w:bookmarkStart w:id="21" w:name="__Fieldmark__20_70421748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04217480"/>
            <w:bookmarkStart w:id="23" w:name="__Fieldmark__22_70421748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56:00Z</dcterms:modified>
  <cp:revision>4</cp:revision>
  <dc:subject/>
  <dc:title>Modalităţi de consolidare a carierei în societatea bazată pe cunoaştere în regiunea B - IF </dc:title>
</cp:coreProperties>
</file>